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55</w:t>
        <w:tab/>
        <w:t>D.</w:t>
        <w:tab/>
        <w:t>Form: Settlor’s Powers Personal to Settl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55-1</w:t>
        <w:tab/>
        <w:t>Settlor’s powers personal to settl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ettlor’s Power Personal to Settlor</w:t>
      </w:r>
      <w:r>
        <w:rPr/>
        <w:t xml:space="preserve">. Unless otherwise provided in this trust, any power or right given to or retained by </w:t>
      </w:r>
      <w:r>
        <w:rPr>
          <w:bCs/>
        </w:rPr>
        <w:t>_ _[</w:t>
      </w:r>
      <w:r>
        <w:rPr>
          <w:bCs/>
          <w:iCs/>
        </w:rPr>
        <w:t>the/eit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ettlor is personal to that settlor and may not be exercised o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behalf by any other person, including any conservator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person or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